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 Casaccie</w:t>
            </w:r>
            <w:r>
              <w:rPr/>
              <w:t xml:space="preserve">_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87, 88 </w:t>
            </w:r>
            <w:r>
              <w:rPr/>
              <w:t>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66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67380" cy="17722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7380" cy="1772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1050" cy="18878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770" t="-8" r="8202" b="267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1050" cy="1887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pt;height:139.55pt;mso-wrap-distance-left:9.05pt;mso-wrap-distance-right:9.05pt;mso-wrap-distance-top:0pt;mso-wrap-distance-bottom:0pt;margin-top:-141.05pt;mso-position-vertical-relative:text;margin-left: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1050" cy="18878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770" t="-8" r="8202" b="267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0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65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80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80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80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quercioli, acacie</w:t>
            </w:r>
            <w:r>
              <w:rPr/>
              <w:t xml:space="preserve"> 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1115" cy="4286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115" cy="428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330" cy="4194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330" cy="4194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5pt;height:33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4194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419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6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29:00Z</dcterms:modified>
  <cp:revision>65</cp:revision>
  <dc:subject/>
  <dc:title>COMUNE DI  </dc:title>
</cp:coreProperties>
</file>